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17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20"/>
                              <w:gridCol w:w="235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салке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гор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Дмитрівн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год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кола Михайлович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ихомирова Катерина Георгіївн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20"/>
                        <w:gridCol w:w="235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салке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Володимирівн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горенко Людмила Іванівн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учм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бов Дмитрівн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агод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кола Михайлович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ихомирова Катерина Георгіївн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5:00Z</dcterms:created>
  <dc:creator>k9Sergey</dc:creator>
  <dc:description/>
  <dc:language>en-US</dc:language>
  <cp:lastModifiedBy>k9Sergey</cp:lastModifiedBy>
  <dcterms:modified xsi:type="dcterms:W3CDTF">2017-02-20T10:35:00Z</dcterms:modified>
  <cp:revision>1</cp:revision>
  <dc:subject/>
  <dc:title/>
</cp:coreProperties>
</file>